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399405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End Semester Examination – Apr/May – 2018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EC2013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COMMUNICATION THEORY AND SYSTEMS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6810"/>
        <w:gridCol w:w="1170"/>
        <w:gridCol w:w="950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Generalize the need for modulation in communication systems with illustrations</w:t>
            </w:r>
            <w:r>
              <w:rPr>
                <w:rFonts w:eastAsia="Calibri"/>
              </w:rPr>
              <w:t xml:space="preserve">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rive an expression for amplitude modulated signal with  power relation and diagrammatically represent the frequency spectrum.</w:t>
            </w:r>
            <w:r>
              <w:rPr>
                <w:rFonts w:eastAsia="Calibri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Prove that in amplitude modulated wave the percentage of power saving is improved while suppressing the carrier along with one of the sideband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n audio signal 15 sin2π(1500t) amplitude modulates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a carrier 60 sin 2π(100,000t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Sketch the audio signal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Sketch the carrier signal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Construct the modulated wave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Determine the modulation factor and percentage modulation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What are the frequencies of the audio signal and the carrier signal?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What frequencies would show up in a spectrum analysis of the modulated wave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rovide a detailed description on Square law modulator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Infer and conclude the output of a synchronous demodulator based on DSB-SC and SSB-SC as input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the principle of  envelope detector with related diagram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An FM wave is represented by the voltage equation</w:t>
            </w:r>
          </w:p>
          <w:p>
            <w:pPr>
              <w:pStyle w:val="Normal"/>
              <w:jc w:val="both"/>
              <w:rPr/>
            </w:pPr>
            <w:r>
              <w:rPr/>
              <w:t>E</w:t>
            </w:r>
            <w:r>
              <w:rPr>
                <w:vertAlign w:val="subscript"/>
              </w:rPr>
              <w:t xml:space="preserve">mod(t)    </w:t>
            </w:r>
            <w:r>
              <w:rPr/>
              <w:t>= 40 sin(7x10</w:t>
            </w:r>
            <w:r>
              <w:rPr>
                <w:vertAlign w:val="superscript"/>
              </w:rPr>
              <w:t xml:space="preserve">6  </w:t>
            </w:r>
            <w:r>
              <w:rPr/>
              <w:t>t+7 sin 5x10</w:t>
            </w:r>
            <w:r>
              <w:rPr>
                <w:vertAlign w:val="superscript"/>
              </w:rPr>
              <w:t xml:space="preserve">4  </w:t>
            </w:r>
            <w:r>
              <w:rPr/>
              <w:t>t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Calculate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Modulating and carrier frequency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Frequency deviation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Modulation index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Illustrate on FM generation through Indirect method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Foster seeley discriminator with a neat dia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icate on the advantages of Ratio detector and explain it with a neat dia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Appraise on Balanced Slope detector with a neat dia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in detail about the Tuned Radio Frequency receive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laborate on AM transmitter with neat diagram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4095" w:leader="none"/>
              </w:tabs>
              <w:jc w:val="both"/>
              <w:rPr/>
            </w:pPr>
            <w:r>
              <w:rPr/>
              <w:t>With necessary diagram discuss in detail about FM Receive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monstrate SSB transmitter with neat dia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rive the expression for signal to noise ratio in DSB-SC amplitude modul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redict the noise figure for  two  stage cascaded amplifier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9:28:00Z</dcterms:created>
  <dc:creator>Ku</dc:creator>
  <dc:description/>
  <cp:keywords/>
  <dc:language>en-US</dc:language>
  <cp:lastModifiedBy>Admin</cp:lastModifiedBy>
  <cp:lastPrinted>2016-09-21T22:18:00Z</cp:lastPrinted>
  <dcterms:modified xsi:type="dcterms:W3CDTF">2018-05-16T11:08:00Z</dcterms:modified>
  <cp:revision>10</cp:revision>
  <dc:subject/>
  <dc:title/>
</cp:coreProperties>
</file>